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120650</wp:posOffset>
                </wp:positionV>
                <wp:extent cx="10014585" cy="430466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4585" cy="430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71"/>
                              <w:gridCol w:w="3183"/>
                              <w:gridCol w:w="964"/>
                              <w:gridCol w:w="1360"/>
                              <w:gridCol w:w="1640"/>
                              <w:gridCol w:w="1529"/>
                              <w:gridCol w:w="971"/>
                              <w:gridCol w:w="12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714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олпак Виктор Федор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119 617,1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20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358,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59,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39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Пежо-боксер,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Тойота Хайлюкс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/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401 052,6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59,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Хёндэ грета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55pt;height:338.95pt;mso-wrap-distance-left:0pt;mso-wrap-distance-right:0pt;mso-wrap-distance-top:0pt;mso-wrap-distance-bottom:0pt;margin-top:9.5pt;mso-position-vertical-relative:text;margin-left:-2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71"/>
                        <w:gridCol w:w="3183"/>
                        <w:gridCol w:w="964"/>
                        <w:gridCol w:w="1360"/>
                        <w:gridCol w:w="1640"/>
                        <w:gridCol w:w="1529"/>
                        <w:gridCol w:w="971"/>
                        <w:gridCol w:w="12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7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714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73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Колпак Виктор Федор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119 617,15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4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2000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358,4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59,9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39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Легковые автомобили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Пежо-боксер,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Тойота Хайлюкс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/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401 052,63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4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59,9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Хёндэ грета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20T08:02:00Z</dcterms:modified>
  <cp:revision>2</cp:revision>
  <dc:subject/>
  <dc:title/>
</cp:coreProperties>
</file>