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5855" cy="411670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411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19"/>
                              <w:gridCol w:w="3235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оновал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733 101,9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43/1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zuki Sx4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193 780,94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ач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32/1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6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oroll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24.1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19"/>
                        <w:gridCol w:w="3235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97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оновалова Ирина Николае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733 101,97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43/1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Suzuki Sx4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193 780,94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ач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32/1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68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8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yota Coroll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8:08:00Z</dcterms:modified>
  <cp:revision>2</cp:revision>
  <dc:subject/>
  <dc:title/>
</cp:coreProperties>
</file>