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10214610" cy="43935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4610" cy="439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Галина 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78648,2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1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59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3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4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33759,4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2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З 2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3pt;height:345.95pt;mso-wrap-distance-left:0pt;mso-wrap-distance-right:0pt;mso-wrap-distance-top:0pt;mso-wrap-distance-bottom:0pt;margin-top:10.5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9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Галина Наталья Михайл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78648,29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1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59,1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5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3,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4,4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3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33759,46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ный бокс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2,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2,1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2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З 2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19T13:37:00Z</dcterms:modified>
  <cp:revision>2</cp:revision>
  <dc:subject/>
  <dc:title/>
</cp:coreProperties>
</file>