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7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jc w:val="center"/>
        <w:rPr/>
      </w:pPr>
      <w:r>
        <w:rPr/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120650</wp:posOffset>
                </wp:positionV>
                <wp:extent cx="10177145" cy="537400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7145" cy="537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615" w:type="dxa"/>
                              <w:jc w:val="left"/>
                              <w:tblInd w:w="274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410"/>
                              <w:gridCol w:w="1354"/>
                              <w:gridCol w:w="1537"/>
                              <w:gridCol w:w="2637"/>
                              <w:gridCol w:w="964"/>
                              <w:gridCol w:w="1360"/>
                              <w:gridCol w:w="1757"/>
                              <w:gridCol w:w="1412"/>
                              <w:gridCol w:w="971"/>
                              <w:gridCol w:w="1213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17 год (руб.)</w:t>
                                  </w:r>
                                </w:p>
                              </w:tc>
                              <w:tc>
                                <w:tcPr>
                                  <w:tcW w:w="671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манова Елена Владимировна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5 184 952,78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45,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24,3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Легковой автомобиль MAZDA CZ-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Иные ТС: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машина универсального применения МУП 351-РБ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75,1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257 625,56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Автомобили легковые: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УАЗ-315195,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MITSUBISHI LANCER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Иные ТС: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 xml:space="preserve">Прицеп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AKER HEAVY DUTY 300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75,1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75,1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75,1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.35pt;height:423.15pt;mso-wrap-distance-left:0pt;mso-wrap-distance-right:0pt;mso-wrap-distance-top:0pt;mso-wrap-distance-bottom:0pt;margin-top:9.5pt;mso-position-vertical-relative:text;margin-left:-6.1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615" w:type="dxa"/>
                        <w:jc w:val="left"/>
                        <w:tblInd w:w="274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410"/>
                        <w:gridCol w:w="1354"/>
                        <w:gridCol w:w="1537"/>
                        <w:gridCol w:w="2637"/>
                        <w:gridCol w:w="964"/>
                        <w:gridCol w:w="1360"/>
                        <w:gridCol w:w="1757"/>
                        <w:gridCol w:w="1412"/>
                        <w:gridCol w:w="971"/>
                        <w:gridCol w:w="1213"/>
                      </w:tblGrid>
                      <w:tr>
                        <w:trPr/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53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17 год (руб.)</w:t>
                            </w:r>
                          </w:p>
                        </w:tc>
                        <w:tc>
                          <w:tcPr>
                            <w:tcW w:w="671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596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манова Елена Владимировна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5 184 952,78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45,2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24,3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Легковой автомобиль MAZDA CZ-5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Иные ТС: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машина универсального применения МУП 351-РБА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75,1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257 625,56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Автомобили легковые: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УАЗ-315195,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MITSUBISHI LANCER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Иные ТС: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 xml:space="preserve">Прицеп </w:t>
                            </w:r>
                            <w:r>
                              <w:rPr>
                                <w:lang w:val="en-US"/>
                              </w:rPr>
                              <w:t>LAKER HEAVY DUTY 300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75,1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lef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lef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lef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75,1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75,1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" w:cs="Liberation Serif"/>
                        </w:rPr>
                      </w:pPr>
                      <w:r>
                        <w:rPr>
                          <w:rFonts w:eastAsia="Liberation Serif" w:cs="Liberation Serif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cp:keywords/>
  <dc:language>en-US</dc:language>
  <cp:lastModifiedBy>Зинченко</cp:lastModifiedBy>
  <cp:lastPrinted>2016-04-01T12:38:00Z</cp:lastPrinted>
  <dcterms:modified xsi:type="dcterms:W3CDTF">2018-04-20T09:19:00Z</dcterms:modified>
  <cp:revision>4</cp:revision>
  <dc:subject/>
  <dc:title/>
</cp:coreProperties>
</file>